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10463530" cy="651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3400" cy="6515280"/>
                          <a:chOff x="0" y="0"/>
                          <a:chExt cx="10463400" cy="651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456480"/>
                            <a:ext cx="10375920" cy="55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572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u w:val="single"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elf Assess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ere are yo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5000"/>
                            <a:ext cx="9372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need to do to move to the next ste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63pt;width:823.9pt;height:512.95pt" coordorigin="-360,-1260" coordsize="16478,10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2;top:-541;width:16339;height:87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-1260;width:13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u w:val="single"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elf Assess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ere are you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740;width:14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need to do to move to the next ste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  <w:gridCol w:w="3191"/>
        <w:gridCol w:w="3365"/>
      </w:tblGrid>
      <w:tr>
        <w:trPr>
          <w:trHeight w:val="7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eastAsia="Comic Sans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 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ll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5" w:dyaOrig="5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7.25pt" filled="f" o:ole="">
                  <v:imagedata r:id="rId5" o:title=""/>
                </v:shape>
                <o:OLEObject Type="Embed" ProgID="" ShapeID="ole_rId4" DrawAspect="Content" ObjectID="_1255389370" r:id="rId4"/>
              </w:object>
            </w:r>
            <w:r>
              <w:rPr>
                <w:rFonts w:eastAsia="Comic Sans MS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244475" cy="343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xtended Abstract</w:t>
            </w:r>
          </w:p>
        </w:tc>
      </w:tr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assistan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81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s a teacher,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limited understanding of the SOLO Tax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have limited understanding of the uses of the SOLO Taxonomy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s a teacher,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LO Taxonomy is a tool for showing stages of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not using the SOLO Taxonomy in my teaching/learning programm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OLO Taxonomy is based on observed evidence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s a teacher,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y in my plann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creating rubrics for learning with my students based on the SOLO Taxonom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with students to enable them to formatively assess themsel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also using the SOLO Taxonomy for students’ Summative assess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omic Sans MS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, as a teacher, know that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y with students enabling them to articulate their level of learning and “where to next?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to provide feedback to students and par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for students to see the progressions/connections in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, as a teacher, know tha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with students to identify the links for integrated learn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the SOLO Taxonomy to create targets/expectations across curriculum are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 am using the SOLO Taxonomies to communicate student achievement to other agenci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using information gathered from SOLO Taxonomies to organize content into a coherent who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40" w:gutter="0" w:header="0" w:top="89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1:50:00Z</dcterms:created>
  <dc:creator>Educator</dc:creator>
  <dc:description/>
  <cp:keywords/>
  <dc:language>en-US</dc:language>
  <cp:lastModifiedBy>Educator</cp:lastModifiedBy>
  <dcterms:modified xsi:type="dcterms:W3CDTF">2009-03-05T02:16:00Z</dcterms:modified>
  <cp:revision>5</cp:revision>
  <dc:subject/>
  <dc:title> </dc:title>
</cp:coreProperties>
</file>